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8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омунальний позашкільний навчальний заклад «Центр туризму, краєзнавства та екскурсій учнівської молоді «Меридіан» КМР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вул. Сергія Колачевського, буд. 114,    м. Кривий Ріг, 50047</w:t>
      </w:r>
    </w:p>
    <w:p>
      <w:pPr>
        <w:pStyle w:val="Style16"/>
        <w:tabs>
          <w:tab w:val="clear" w:pos="708"/>
          <w:tab w:val="left" w:pos="5670" w:leader="none"/>
          <w:tab w:val="left" w:pos="5940" w:leader="none"/>
        </w:tabs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ind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ind w:left="5529"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ind w:right="-1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проведення повідомної 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еєстрації колективного договору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Rvps7"/>
        <w:shd w:fill="FFFFFF" w:val="clear"/>
        <w:spacing w:before="150" w:after="150"/>
        <w:ind w:right="-1"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правління праці та соціального захисту населення виконкому Тернівської районної у місті ради повідомляє про проведення реєстрації в реєстрі галузевих (міжгалузевих), територіальних угод, колективних договорів, змін і доповнень до них, </w:t>
      </w:r>
      <w:r>
        <w:rPr>
          <w:u w:val="single"/>
          <w:lang w:val="uk-UA"/>
        </w:rPr>
        <w:t xml:space="preserve">колективного договору Комунального позашкільного навчального закладу «Центр туризму, краєзнавства та екскурсій учнівської молоді «Меридіан» КМР </w:t>
      </w:r>
      <w:r>
        <w:rPr>
          <w:lang w:val="uk-UA"/>
        </w:rPr>
        <w:t>та внесення до реєстру за</w:t>
      </w:r>
      <w:r>
        <w:rPr>
          <w:b/>
          <w:lang w:val="uk-UA"/>
        </w:rPr>
        <w:t xml:space="preserve"> реєстраційним номером  214  від  11.09.20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Начальник  управління</w:t>
        <w:tab/>
        <w:t xml:space="preserve">                                                                   Тетяна НОМЕРОВСЬК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lang w:val="uk-UA"/>
        </w:rPr>
        <w:t xml:space="preserve">    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Халемонець Олена, 067433678</w:t>
      </w:r>
    </w:p>
    <w:p>
      <w:pPr>
        <w:pStyle w:val="Style16"/>
        <w:ind w:left="558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left="558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left="558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left="558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left="5580" w:right="-1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омунальний позашкільний навчальний заклад «Центр туризму, краєзнавства та екскурсій учнівської молоді «Меридіан» КМР  </w:t>
      </w:r>
    </w:p>
    <w:p>
      <w:pPr>
        <w:pStyle w:val="Style16"/>
        <w:ind w:left="5580"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ул. Сергія Колачевського, буд. 114,    м. Кривий Ріг, 50047</w:t>
      </w:r>
    </w:p>
    <w:p>
      <w:pPr>
        <w:pStyle w:val="Style16"/>
        <w:ind w:left="5529"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ind w:left="5529" w:right="-1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проведення повідомної 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еєстрації колективного договору</w:t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Rvps7"/>
        <w:shd w:fill="FFFFFF" w:val="clear"/>
        <w:spacing w:before="150" w:after="150"/>
        <w:ind w:right="-1" w:firstLine="709"/>
        <w:jc w:val="both"/>
        <w:rPr>
          <w:b/>
          <w:b/>
          <w:lang w:val="uk-UA"/>
        </w:rPr>
      </w:pPr>
      <w:r>
        <w:rPr>
          <w:lang w:val="uk-UA"/>
        </w:rPr>
        <w:t xml:space="preserve">Управління праці та соціального захисту населення виконкому Тернівської районної у місті ради повідомляє про проведення реєстрації в реєстрі галузевих (міжгалузевих), територіальних угод, колективних договорів, змін і доповнень до них, </w:t>
      </w:r>
      <w:r>
        <w:rPr>
          <w:u w:val="single"/>
          <w:lang w:val="uk-UA"/>
        </w:rPr>
        <w:t>колективного договору Комунального позашкільного навчального закладу «Центр туризму, краєзнавства та екскурсій учнівської молоді «Меридіан» КМР</w:t>
      </w:r>
      <w:r>
        <w:rPr>
          <w:lang w:val="uk-UA"/>
        </w:rPr>
        <w:t xml:space="preserve"> та внесення до реєстру за</w:t>
      </w:r>
      <w:r>
        <w:rPr>
          <w:b/>
          <w:lang w:val="uk-UA"/>
        </w:rPr>
        <w:t xml:space="preserve"> реєстраційним номером  214  від  11.09.20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Начальник  управління</w:t>
        <w:tab/>
        <w:t xml:space="preserve">                                                                   Тетяна НОМЕРОВСЬКА</w:t>
      </w:r>
    </w:p>
    <w:p>
      <w:pPr>
        <w:pStyle w:val="Style16"/>
        <w:ind w:right="-1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Халемонець Олена, 0674336786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15:00Z</dcterms:created>
  <dc:creator>www.PHILka.RU</dc:creator>
  <dc:description/>
  <cp:keywords/>
  <dc:language>en-US</dc:language>
  <cp:lastModifiedBy>12KAB_1240</cp:lastModifiedBy>
  <cp:lastPrinted>2025-09-11T09:56:00Z</cp:lastPrinted>
  <dcterms:modified xsi:type="dcterms:W3CDTF">2025-09-11T06:56:00Z</dcterms:modified>
  <cp:revision>41</cp:revision>
  <dc:subject/>
  <dc:title>Криворізька загальноосвітня школа І – ІІІ ступенів № 50</dc:title>
</cp:coreProperties>
</file>